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3"/>
        <w:gridCol w:w="1162"/>
        <w:gridCol w:w="206"/>
        <w:gridCol w:w="1438"/>
        <w:gridCol w:w="357"/>
        <w:gridCol w:w="1068"/>
        <w:gridCol w:w="623"/>
        <w:gridCol w:w="559"/>
        <w:gridCol w:w="750"/>
        <w:gridCol w:w="690"/>
        <w:gridCol w:w="604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副中心政务服务中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EM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邮政物料流转费</w:t>
            </w:r>
          </w:p>
        </w:tc>
      </w:tr>
      <w:tr>
        <w:trPr>
          <w:trHeight w:val="82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4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4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根据副中心政务服务大厅“市区”两级的运行模式，每日与六里桥市政务服务中心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EM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专车流转的方式进行材料互转，保障申请人提交材料的安全性和流转的及时性。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每个工作日两趟，每趟为一次往返，确保了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相关纸质材料在两个大厅之间实现半个工作日内送达。</w:t>
            </w:r>
          </w:p>
        </w:tc>
      </w:tr>
      <w:tr>
        <w:trPr>
          <w:trHeight w:val="74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材料流转次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趟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差错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1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日早九点、下午一点半准时送至六里桥大厅，迟到率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Latha" w:hAnsi="Liberation Sans;Latha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5-13T23:23:00Z</cp:lastPrinted>
  <dcterms:modified xsi:type="dcterms:W3CDTF">2025-09-15T14:3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B350ABA4649DEB58DF932E301913A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jQ1ZTRjMWVjYWVhNjhiYjU1ZmI4NGVmZWFiYThmNGYiLCJ1c2VySWQiOiIyNDIyODU1NDAifQ==</vt:lpwstr>
  </property>
</Properties>
</file>